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* Programa de Comunicação IBRNET Para Equipamentos Linh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MI Ver 6.1 03/97 *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IBRACON - Controles Eletrônicos Lt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Rua Saldanha da Gama, 648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Porto Alegre - CEP 91520-630 - RS - Brasi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PABX/FAX: (51)3336-4832 / 3336-5518 / 3336-256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-mail na INTERNET: ibracon@cpovo.ne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CNPJ : 89.540.652/0001-2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 Programa de comunicação para LMI ‚ fornecido pa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lientes da IBRACON e nao pode ser distribuído livremente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dendo ser copiado desde que acompanhado deste documento, na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ndo permitido modificações no programa ou neste documento s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utorização da IBRACON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ao nos responsabilizamos pelo uso indevido des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, bem como por prejuízos diretos ou indiretos que venha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ser causados por sua utilizaç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m hipótese alguma caber ação por perdas e danos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ucros cessantes contra a IBRACON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) Introdu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objetivo deste programa‚ monitorar periodicam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ções remotas de controle LMI IBRACON através de rede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ados local ou via modem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programa pode gerar para cada estação, uma lista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atórios que poder  facilmente ser utilizado por outr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s para formar gráficos ou outro tipo de anális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LMI com a função de acumular temperatura, umidade 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mpos de alarmes em forma de histórico, o programa desenh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gráficos dos períodos facilitando a visualização das variáve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cumulada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) Requisitos mínim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utilizar o programa ser  necess rio no mínimo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guinte configuração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quipamento PC XT/AT, ou mai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Uma serial RS-232 no micro disponível (soment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cess rio para equipamentos LMI em rede local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Uma placa de Modem no micro (somente necess rio par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ipamentos LMI instados na rede telef“nica atrav‚s do LMI-FMOD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emória RAM com no mínimo 640K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SDOS 5.0 ou mai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onitor CGA, VGA, SVGA, mono ou color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Drive de 3 1/2" de dupla densidade (1.44K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nversor RS-232/485 IBRACON (necess rio somente e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de local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LMI-FMOD para comunicações via modem (necess ri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mente para ligação do LMI em rede telefônica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bs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evitar conflitos de compartilhamento de Requisi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 Interrupções (IRQ)  com o mouse, instale o modem ou use com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rta serial local portas com IRQ diferentes da usada pel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ouse, observando-se que COM1 e COM3 usam a IRQ4 e as COM2 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4 usam a IRQ3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emplos de instalação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ouse na COM1, Modem na COM2 ou 4 e se utilizado LMI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 instale-o na COM4 ou 2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ouse na COM2, Modem na COM1 ou 3 e se utilizado LMI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 instale-o  na COM3 ou 1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) Instal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rao fornecidos os seguintes arquivos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INSTALL.BAT: Instalação do programa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IBR.DOC : Este arquivo text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IBR.EXE : Programa de comunicaçã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IBR.INI : Arquivo onde ser  gravada a inicialização do program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LOCAL.DAT : Arquivo de dados exemplo para acesso em rede local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ODEM.DAT : Arquivo de dados exemplo para acesso via modem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instalar o programa v  para unidade do drive onde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sco do mesmo se encontra. Digite "INSTALL" e serao forneci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s informações necess rias para execut -la. Para rodar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digite "IBR" no diretório ou drive onde este fo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stalado. Se ao rodar o programa em microcomputador com monit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onocrom tico e após a sua correta instalação, algum texto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lemento gr fico nao estiver visível ou visível de for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normal, finalize a sua execução e no prompt do DOS digite MO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BW80  e torne a rodar o programa IBR.EX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) Visualizan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tela principal fornece todas as condições lidas 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ção. Clicando duas vezes com o mouse nos títulos dos rel‚s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tradas digitais ou saídas analógicas, aparecer  uma janela co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ais informações. Se preferir usar o teclado, "Ctrl" mais R ‚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as informações dos rel‚s, "Ctrl" mais E para as entra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gitais e "Ctrl" mais S para as saídas analógicas . Para sai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 qualquer destas janelas basta clicar duas vezes no seu títul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u usar a tecla "Esc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facilitar os acessos de menus e opções sem o mou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i estabelecido para qualquer janela ativa as seguintes tecl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movimentar-se na tela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"Alt"  posiciona o cursor sempre na primeira opção do menu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s "flechas" permitem movimentações entre opções e menu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"Enter" ativa a função selecionada. 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"Esc" cancela opçõe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"Tab" alterna as opções. A cada toque, o cursor pula para outra opçã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 "barra de espaço" ativa /desativa ou marca opçõe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nos menus utilize a tecla "Enter"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m algumas funções mudadas, a última linha da Págin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monstra dicas ou informações para orientar no andamento da Págin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pen£ltima linha cont‚m algumas informações sobre o tip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 configuração da £ltima estação carregada (atual) ou qualqu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utra informação que pode variar de acordo com o que o progra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sa estar executando. Normalmente aparecer  informações sobr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configuração. A primeira informação, indica qual a seri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utilizada pela estação (COM1 a COM4). Se a estação f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da como histórico, a próxima mensagem escrever  "Hist.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o lado da COM, caso contr rio nao escrever  nada. "Local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dica que a estação est  configurada para fazer leituras 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de local. "Modem" indica que a leitura se dar  via telefon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s próximas informações informam qual o identificador 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ção, o nome do arquivo da estação atual e "UL:" indica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ata e hora da £ltima leitur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) Configuraçõ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cada estação de LMI deve conter um arquivo .DAT co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uas configurações, características, descrições e anotaçõ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so nao for enviado arquivos específicos pode ser criado nov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ções da seguinte forma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pie para outro nome um dos dois arquivos .DA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viado junto da seguinte maneira: Do prompt do DOS digite COPY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OCAL.DAT ARQUIVO.DAT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LOCAL.DAT ‚ um arquivo enviado jun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ARQUIVO.DAT dever  ser substituído pelo nome desejad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roceda da mesma maneira para criar os dem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rquiv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configurar cada estação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arregue o programa digitando IBR no sub-diretóri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nde foi instal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Quando iniciar o programa imediatamente começar  a conta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tempo para a primeira leitura (pr‚-configurado em 1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gundos). Se a unidade de disco utilizada for muito lenta, ‚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sível que seja necess rio aumentar este tempo. Para troca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 tempo fora do programa, utilize um editor de texto qualqu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m formato ASCII (pode ser o edit do DOS). Saia do programa 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rregue com o editor de textos o arquivo IBR.INI e altere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inha onde encontra-se o comando [TEMPO_PS] 10 para [TEMPO_PS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N onde NN ‚ o novo tempo em segundos. Se nao for necess ri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justar este tempo, imediatamente após ser carregado o programa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ao deixe zerar o tempo e carregue um dos arquivos de estação 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guinte maneira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tive o menu "Arquivo"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tive o menu "Carregar arquivo .DAT"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lecione o arquivo da estação pretendid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nfirme em "OK"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m a nova estação na tela, ante de zerar o temp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vamente, pressione a tecla "F2" ou ative o menu "Opção" 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Configura Equipamento" para aparecer a tela de configuraçã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nfigure este arquivo de estação conforme o ítem 6.3.5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roceda da mesma maneira para as demais estaçõ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bs.: Tome cuidado com a configuração da COM de ca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ção para evitar conflitos (veja obs. do ítem 2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ções de COM nao existentes pode provocar o trava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o micro. Caso isto ocorra ou alguma outra anormalidade aconteç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o carregar o programa, experimente solucionar da segui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aneira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travar o micro resete-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 prompt do DOS utilize um editor de textos e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ato ASCII carregando o arquivo IBR.INI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O arquivo IBR.INI deve estar conforme descrito n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êndice B no final deste manual. Qualquer anormalidade ou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lta de dados pode ser o gerador do problem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 comando [EST_INI] verifique se ao lado deste est 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crito o nome de uma estação .DAT que exista no caminh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pecificado (se nao houver caminho especificado, vale o 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tório onde esta instalado o programa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Mantenha este comando da seguinte maneira at‚ o 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blema ser solucionado: [TEMPO_PS] 20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persistir o problema edite o arquivo .DAT que est 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pecificado em [EST_INI] no arquivo IBR.INI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ste arquivo deve estar conforme descrito no apêndice 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 indispens vel que as primeiras 145 linhas exista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smo que algumas nao sejam utilizadas pelo program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Verifique se a COM esta correta na linha 1 (vej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alhes no apêndice A)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Mantenha a linha 5 da seguinte maneira: 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:03600 RH:00 RM:30 IH:00 IM:00 OFF 20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ode novamente o progra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) Descrições da tela princip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nsores (Entradas analógicas): Títulos configur vei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 cada sensor e seus valores respectivos. Cada sensor pod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 trocado sua ordem a vontade ou inibido de apresentaçã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tPoit: Relaciona cada sensor com um setpoit específic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l‚s: Apresenta as condições de cada rel‚. Para o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ivados aparecer  ao lado um quadrado em vermelho e os inativo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m traço. Os títulos expostos podem ser editados a vontade e a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mais informações tamb‚m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ntradas Digitais: Demonstra as condições das DIX, DIY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 DIZ. A letra "A" indica qual a chave esta em aberto e "F"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ndica que est  fechada. 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. Prop.: Demonstra os valores em percentagem da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ídas analógicas. As iniciais dos títulos podem ser editada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enu de opções: Sao três os menus principais. Par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ess -los, clique-o diretamente com o mouse ou pressione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la "Alt" posicionando com as flechas seguido da tecla "Enter"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ítem desejad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Leitura:  Força uma leitura  imediat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Terminal: Permite comunicação direta com LMI atrav‚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 comandos apropriado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Gráficos: Demonstra graficamente o ac£mulo d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mperatura, umidade e alarmes semanalmente (somente par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ipamentos com histórico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Título da estação: Permite uma visualização r pida d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 estação o programa esta se comunicand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Informações: Localizado na pen£ltima linha da tel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demonstra basicamente informações de configurações 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 estação monitorad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juda:  a £ltima linha da tela. Fornece diversa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ções conforme o andamento do progra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.1 - Configurações das informações das vari ve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Configurando títulos dos sensor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trar no menu "Editar" e "Editar Arquivo .DAT" (ver ít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.3.4). As  linhas 64 a 71 sao de configurações das vari ve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nos campos da tel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mato de cada linha: VV PP MX A XXXX YYYYY Z...Z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V = Posição da vari vel no bloco lido do LMI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ições das vari veis (AI) entradas analógicas: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 = Posição da vari vel TEMP. 1 (sensor 2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 = Posição da vari vel TEMP. 2 (sensor 4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 = Posição da vari vel TEMP. 3 (sensor 6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 = Posição da vari vel TEMP. 4 (sensor 8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 = Posição da vari vel UMID. 1 (sensor 1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 = Posição da vari vel UMID. 2 (sensor 3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 = Posição da vari vel UMID. 3 (sensor 5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 = Posição da vari vel UMID. 4 (sensor 7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P       = Parƒmetro (01 a 64) ou 00 desativ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X       = Nao ‚ utilizado por este progra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       = Ativa / Desativa campo (1 = ativa, 0 = desativa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XXX = Nome da vari vel (4 caracte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YYYY  = Nome do setpoint (4 caracte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Z...Z    = Título do campo (m x. 16 caracte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.: 39 01 M0 1 T1:  SPT: Temperatura 1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39 ‚ a posição do sensor 2 temperatura 1 (ocupe sempr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s 2 espaços mais um espaço em branco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01 ‚ a posição do parƒmetro que ser  relacionado co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e campo, neste caso o setpoint da temperatura  1. Pode ser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quer um dos 64 parƒmetros (mantenha sempre um n£mero com 2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racteres de 00 a 64 mais um espaço em branco). O valor 00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ibe a informação do setpoint na tel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0 nao ‚ utilizado por este programa. (mantenha sempr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es 2 caracteres mais um espaço em branc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1 ativa o valor do campo do sensor (39) mostrando-o n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la principal. Se for 0 nao mostrar  nada. Mantenha sempre 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lor 0 ou 1 mais um caracter em branc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T1: ‚ o título abreviado, neste caso referente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mperatura 1. Deve começar na 12¦ coluna e conter no m ximo 4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ractere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PT: ‚ o título para identificar o setpoit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acionado. Deve começar na 16¦ coluna e conter no m ximo 4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ractere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Temperatura 1 ‚ o título do campo. Deve começar na 22¦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na e conter no m ximo 16 caracter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desativar totalmente qualquer campo mantenha "VV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 o valor do sensor a ser desativado ou qualquer outro valor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PP" com 00, "MX" com qualquer valor, "A" com valor 0 e elimin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demais camp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.: 39 00 M0 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Configurando título dos rel‚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trar no menu "Editar" e "Editar Arquivo .DAT" (ver ít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.3.4). As  linhas 7 a 30 sao de configurações dos títulos 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‚s. Cada linha representa um rel‚ e pode ser editada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ontade. Os primeiros 8 caracteres serao passados para a tel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incipal e as demais podem ser utilizados como descrição m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talhada dos rel‚s. Para ver as descrições complet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apidamente, de um duplo clique sobre o título dos rel‚s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essione as teclas "Ctrl" + "R" simultaneamente. Para fechar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janela aberta, dê novamente um duplo clique sobre o título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essione a tecla "Esc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Configurando títulos das saídas analógic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trar no menu "Editar" e "Editar Arquivo .DAT" (ver ít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.3.4). As linhas 136 a 141 sao dos títulos das saí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nalógicas. Cada linha representa uma saída analógica e pode s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ditada a vontade. Os primeiros 5 caracteres sao transferi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a tela principal e os demais tamb‚m podem ser utiliza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o descrição mais detalhadas. Para visualizar as descriçõ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otal de um duplo clique sobre o título das saídas analógicas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essione as teclas "Ctrl" + "S" simultaneamente. Para fechar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janela aberta, dê novamente um duplo clique sobre o título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essione a tecla "Esc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desativar o campo e nao apresentar na tel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incipal, deve ser escrito no inicio deste "N/C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Configurando descrições das entradas digit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s descrições das entradas digitais podem ser editadas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ontade. Para visualizar, dê um duplo clique sobre o título 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tradas digitais na tela principal ou pressione as tecl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trl" + "E". Para sair, dê um duplo clique sobre o título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essione a tecla "Esc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editar proceda da seguinte maneira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ntrar no menu "Editar" e "Editar Arquivo .DAT" (ver ítem 6.3.4)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rocure o comando "[ENTR_DIG]" ou crie-o no final 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quivo. Todo o texto abaixo deste comando ser  as descriçõe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s entradas digitais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dite-o a vontade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 final do texto editado abaixo dever  possuir 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ando "[TXT_FIM]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arquivo .DAT dever  possuir este format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ções anterior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ENTR_DIG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texto editado pelo usu rio para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crição das entradas digit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TXT_FIM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mais configuraçõ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.2 - Menu princip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cada ítem do menu principal, abre novas opçõ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stribuídos da seguinte maneir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Arquivo :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arregar Arquivo .DAT: Substitui o arquivo atual por outr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air: Sai do progra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Editar 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arƒmetros: Mostra e altera os parƒmetros da estaçã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dita Arquivo .DAT: Editor para alterar as informações da estação atual.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Opções :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nfigura Equipamento: Configura a estação atual conforme sua instalaç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acessar qualquer destes menus, clique diretam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obre os desejados com o mouse ou utilize as teclas conform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crito no ítem 4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.3 - Detalhando os menus secund rios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3.1)  [Arquivo] Carregar Arquivo .DA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presenta uma lista de arquivos e diretórios pa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rregar uma nova estaçã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lecione o arquivo com o mouse ou as flecha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lique "OK" (Enter) ou "Cancel" (Esc) para confirmar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 abandonar a opção.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3.2)  [Arquivo] Sai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bandona o programa retornando para o DOS. O £ltim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rquivo carregado ser  sempre registrado no arquivo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icializaç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3.3)  [Editar] Parƒmetr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parƒmetros sao registros de configurações do LMI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s registros sao armazenados em memória interna do LMI e na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erdem as informações quando nao estiver sendo energizado. Ca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ƒmetro ‚ um registro na memória e pode ser no m ximo de 6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ições diferentes. Cada registro possui uma função difer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a configuração do LMI podendo variar  de equipamento pa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quipamen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programa facilita a visualização de cada função com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lor indicado diretamente na tela acompanhado da sua descriç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tenção, como a descrição ‚ editada pelo usu rio e ela ‚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gravada no arquivo da estação atual, pode haver informações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crições falsas caso uma estação for configurada co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formações de registro de outra (somente os valores li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rao sempre corretos independente dos textos que os referem)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rtanto, atualize-as conforme as características do equipa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critas no manual do usu rio enviado com o aparelho pa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vitar m  interpretação dos parƒmetros pelo usu ri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Alterando os parƒmetr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uidado! Alterações com valores errados pode provocar u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uncionamento incorreto no LMI, podendo aparecer os erros apó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lgum tempo de  funcionamento. Faça as alterações de for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sciente para evitar problemas futuro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ntre no menu "Editar" e "Parƒmetros"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lecione o ítem desejado com o mouse. Se preferir,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ze as flechas, "Page Up" ou Page "Down" para selecionar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ressione a tecla "Enter" ou posicione com o mouse n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mpo de "Novo Valor: "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ltere o valor Atual utilizando o teclado num‚ric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nao coloque letras ou caracteres estranhos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ressione novamente a tecla "Enter" ou clique em "Trocar"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ara sair sem alterações, clique em "Fechar" ou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ssione a tecla "Esc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a linha de informações indicar  "Transmitindo nov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ƒmetro. Aguarde." em seguida escrever  "OK" confirmando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lteração e posicionando o cursor novamente no primei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ƒmetro para ser efetuado mais alterações se for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ecess rios. Se aparecer a mensagem "Nao foi possível transmiti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novo parƒmetro",  verifique estas possíveis causas da mensagem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O LMI est  desligad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s configurações do programa e ou da estação esta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rrados (ver ítem 6.3.5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s ligações do RS-232 estao mal conectada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 serial do micro est  com defeito ou mal configurad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a comunicação for via modem, verifique se a linh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manece ativ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Alterando as descrições dos parƒmetr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s descrições estao contidas no arquivo .DAT atualm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rregado. Para alter -las prossiga da seguinte maneira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ntrar no menu "Editar" e "Editar Arquivo .DAT" (ver ítem 6.3.4)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 linha 72 equivale a descrição do parƒmetro 1,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nha 73 a descrição do parƒmetro 2 e assim sucessivamente at‚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nha 135. Altere-as conforme o tipo específico do LMI descrit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 manual do usu rio do aparelho.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3.4)  [Editar] Editar Arquivo .DAT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 menu abre um editor de texto de forma nao docu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brindo sempre o arquivo de configurações da estação atual. 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ções da estação podem ser feitas diretamente nes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ditor por‚m ‚ aconselh vel utilizar este editor somente pa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erificações ou trocas de configurações que nao sao possíve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r outros meios dentro do programa. O editor se comport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melhante ao Edit do DOS de uma forma mais simplificada (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ocê preferir usar o Edit ou qualquer outro editor do seu uso 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ma nao documento sobre o arquivo da estação a ser alterada, ‚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erfeitamente possível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sair desta função pressione a tecla "Esc" ou cliqu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o menu "Arquivo" e "fechar". Se foi feito alguma alteração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parecer  um quadro de pergunta se ‚ para gravar ou na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rme com "OK" ou se nao quiser gravar escolha "Cancel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gravar sem sair do editor tecle em "Arquivo" 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Gravar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o apêndice A ao final deste documento, ser  anexada u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crição detalhada de cada linha ou função do arquivo .DAT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3.5) [Opções] Configura Equipamento (F2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ítens de configurações a seguir informam ao progra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omo agir corretamente com cada estaçã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Opçõ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 grupo de opções permite configurar  se o progra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ecutar  a leitura de histórico e se deve criar arquivo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atório.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Histórico: Ative esta opção somente se o LM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trolado possuir esta função. O histórico ‚ o acumulo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formações armazenado na memória do LMI. Os registros 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otalização di ria de alarmes, a temperatura ambiente de 2 em 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horas e a umidade ambiente de 6 em 6 horas sao armazenados 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emória interna nao vol til com ciclo de renovação semanal.. Co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 função ativada, o supervisor apresentar  os gráfic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registrados na semana. Se for mantido desativado, nao executar 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leitura de histórico e inibir  a tela de gráfic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Relatório: Ativando esta função o programa gravar  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rquivo texto com o mesmo nome dado a estação por‚m com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tensao .REL, linhas com as informações das leituras. Est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inha ‚ gerada conforme a configuração especificada (ver m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diante como configurar). Cada registro no arquivo .REL ‚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gravado sempre com a seguinte ordem separada por "/": Data 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hora que foi gerado, as condições das 11 DX , as condições 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4 rel‚s, os valores dos 8 sensores (DI), os valores 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rcentagem das saídas proporcionais e o registro dos dados 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histórico caso esteja ativo. Para facilitar a visualização, foi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locado antes dos dados as iniciais "DX" referente as entra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gitais, "RL" para os rel‚s, "DI" para os sensores e "SP" pa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aídas analógicas e "H" para os históric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r ser acumulativo, o arquivo aumentar  a cada regist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rtanto periodicamente ‚ aconselh vel removê-los para na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vocar falta de espaços em disc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Relatóri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s configurações só serao disponíveis quando a op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Relatório" do grupo "Opções" estiver marcado (ver ítem anterior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Iniciar Período as &lt;hh:mm&gt;: Aqui dever  ser indicado o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-set do período, valor que se soma ao tempo do item "Gerar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atório a cada"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Gerar Relatório a cada &lt;hh:mm&gt;: Aqui dever  ser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dicado de quanto em quanto tempo ser  gerado o relatório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mado ao off-set do perío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.: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iciar Período as &lt;hh:mm&gt; [02:00]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erar Relatório a cada &lt;hh:mm&gt; [00:30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s valores Informam ao programa para gerar relatório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da 30 minutos apartir das 02:00, portanto os relatórios sera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gerados na seguinte ordem de tempo: 02:00, 02:30, 03:00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3:30... at‚ as 23:30 retornando novamente as 02:00 assi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ucessivamente. Se for mantido "Iniciar Período" em 00:00 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Gerar Relatório" em 00:30 minutos , este dever  gerar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atório a cada 30 minutos, 24 hora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bs.: Só ser  gravado o relatório se antes for feito u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eitura, portanto se o tempo de varredura (ver ítem "Tempo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rredura" abaixo) estiver configurado por exemplo para ler 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ções de quatro em quatro horas, o relatório ser  gerado n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imeiros 30 minutos (caso "Gerar Relatório" esteja configura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m 00:30 e "Iniciar Período" em 00:00) de "hora cheia" após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eitura feita. Para esclarecer melhor, digamos que o tempo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rredura for configurado para fazer a supervisao de 4 em 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horas, "Gera Relatório" a cada 30 minutos, "Iniciar Período" 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zero horas e o programa for carregado as 10:12. Se for feita u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eitura inicial, exatamente as 10:30 ser  gerado uma linha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atório no arquivo com o mesmo nome da estação .DAT por‚m co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extensao .REL. As 11:00 nao ser  gerado relatório conforme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ção "Gera Relatório" foi estabelecida, a nao ser qu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nha sido forçado uma leitura entre 10:31 e 11:00. Portanto 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ao for feita nenhuma alteração no fluxo do programa o relatóri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r  gerado as 10:30, 14:30, 18:30 e assim sucessivamente. 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 desejado que o programa gere relatório imediatamente apó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ita a leitura (mínimo de um minuto por registro), configur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Gera Relatório" para 1 segundo (00:01) e "Iniciar Período" em 00:00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Tempo Varredu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 ítem configura o tempo em segundos para executar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rredura de cada estação. O Tempo dever  ser fornecido 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gundos com no mínimo 15 segundos e no m ximo 86400 segun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24 horas)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x.: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mpo Varredura [03600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 tempo de 03600 indica ao sistema fazer a leitura a cada uma hor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* Senha de acesso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lgumas configurações de equipamentos LMI necessita de u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dentificador para fazer a leitura via computador, tornado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cesso vi vel somente a pessoas autorizadas a sua monitoração.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nha de acesso encontra-se posicionada em algum ponto n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emória do LMI e sua posição ser  fornecida junto com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ocumentação enviada ao equipamento. O LMI normalmente sai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 brica configurado com o valor da senha de "1234" por‚m po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r alterada utilizando-se da documentação mencionada aci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so a senha esteja errada, quando o programa iniciar a leitura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parecer  a mensagem "Acesso Negado Identificador  Incorreto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rme em "OK" e a tela de opções aparecer já com o curs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icionado na senha errada. Para os equipamentos que na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ecessitam de senha ‚ recomend vel que se retire qualquer val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te campo para evitar m s leitura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Estação &lt;B...Z&gt;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 o identificador da estação conform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do no LMI. Em uma rede de LMI, cada um deve s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dentificado com uma letra de "B" a "Z". Para configurar a let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ferente a cada equipamento, consulte seu manual de operaç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Tip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Local: Ativar esta opção para equipamentos ligados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de local atrav‚s do conversor RS-232/RS485 Ibracon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Modem: Ativar esta opção para equipamentos ligados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nha telef“nica atrav‚s do LMI-FMOD. O computador que far 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pervisao dever  possuir, neste caso,  placa de modem co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locidade de 1200bpm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Seria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esta opção, deve-se especificar em qual porta seri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COM1 a COM4) do computador a supervisionar, foi instalado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onversor RS-232/RS-485 ou a placa FAX/MODEM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* Comando do Modem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 o "comando AT" do modem para acesso externo vi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inha telef“nica. Para maiores detalhes sobre estes comandos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sulte o manual do usu rio da sua placa de modem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o programa funcionar, o modem dever  estar sempr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nfigurado para transmitir mensagens em formato verbal (V1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rtanto o comando mínimo dever  ser: "ATV1DP n£mero 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lefone".`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confirmar todos os ítens modificados acima, cliqu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m "OK". Para cancelar sem alterar, clique em "CANCELA"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essione a tecla "Esc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) Termin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 função permite ao usu rio se comunicar diretam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 o LMI atrav‚s de comandos específicos conforme protocolo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unicação do equipamento (para se comunicar diretamente com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MI, nao ‚ obrigatório o uso deste programa, podendo s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utilizado qualquer outro programa de comunicação em forma diret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o por exemplo o terminal do Windows) com a possibilidade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mprimir o resultado. Para facilitar, foi incluído algun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andos que transmite automaticamente as instruçõ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acessar qualquer destas funções, clique diretam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 o mouse no botao ou selecione-o com a tecla "Tab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entrar no modo terminal, clique no botao "Terminal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a tela principal. Para sair entre no menu "Arquivo" e "Fechar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u  pressione a tecla "Esc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1 - Descrição dos boto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Limp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impa totalmente o texto 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V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creve automaticamente o comando para retornar o bloc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 todas as condições das vari veis retornando na segui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rdem: DI1 a DI11, RL1 a RL11, S4, S2, S3, S1, S5, S7, S6, S8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aídas proporcionais 1 a 6, DIY1 a DIY16, DIZ1 a DIZ16 (v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quadro em anexo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P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creve automaticamente o comando para retornar o bloc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 todas os 64  ou 128 valores dos parƒmetr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Hist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 botao somente ser  disponível se o equipa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suir a função de gerar histórico e a opção  "histórico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iver ativa (ver ítem 6.3.5 "Opções"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creve automaticamente o comando para retornar o bloc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 todo o histórico acumula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Imprimindo a tela do termin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odo o conte£do texto ser  impresso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Dentro do terminal ative o menu "Arquivo", "Imprimir"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 "Imprimir" novamente ou simplesmente pressione as tecla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Ctrl" + "P"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ara ejetar a Página ative o menu "Arquivo", Imprimir"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 "Ejetar Página" ou simplesmente pressione as teclas "Ctrl" + "L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) Gráfic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gráficos foram colocados para facilitar a visualiz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os valores acumulados de temperatura, umidade e sinais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feit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botao "Gráficos" só ser  ativo se a função históric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iver ativa (ver ítem 6.3.5 "Opções").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Gr fico de Históric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A tela mostra uma escala semanal com temperaturas entre 0 §C e 50 §C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 umidade entre 0%UR a 99%UR. Os dados sao registrados de 2 em 2 hora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temperatura e 6 em 6 horas para umidade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ara ativar a tela Clique no botao "Gráficos" da tel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ncipal (ative-o antes como visto anteriormente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 tela gr fica nao utiliza o mouse portanto qualquer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la pode ser pressionada para mudar de tela e voltar a princip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Gr fico de tempos de Alarm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próxima tela após a de históricos ‚ a de tempos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larmes. O objetivo ‚ demonstrar graficamente a quantidade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mpo que o alarme ficou ativo na semana. Sao quatro tipos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larmes diferentes registrados toda a semana (caso houv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corrência de alarme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tipo de alarme pode ser configurado de acordo com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ipo do controlador. Como padrao os alarmes sao: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arme de Temperatura Alta 1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arme de Temperatura Alta 2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arme de Umidade Alta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arme de Defei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Como trocar as descrições dos alarm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ntrar no menu "Editar" e "Editar Arquivo .DAT" (ver ítem 6.3.4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dite as linhas 142 a 145 os nomes dos alarmes ou na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creva nada para manter os títulos padrao (mantenha sempre a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nhas 142 a 145 mesmo em branco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Tecle "Esc" confirme "OK" para grav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) Leitura dos dados do LM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leitura pode ser feita de 3 maneiras possívei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 - Leitura direta: Na tela principal clique ou ative o botao "Leitura"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 - Por tempo configurado (ver ítens 6.3.5 "Tempo Varredura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 - Via terminal (Ver ítem 7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leitura ser  sempre da £ltima estação carregada ou sej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que estiver atu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) Escrevendo um título para a est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estação pode receber um título que ser  exposto na tel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incipal para visualizar rapidamente qual estação est 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rregada. Para trocar o título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ntrar no menu "Editar" e "Editar Arquivo .DAT" (ver ítem 6.3.4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screva o título na linha 6 (m x. 28 caracteres)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Tecle "Esc" confirme "OK" para grav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) Erros de comunic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ventualmente o programa nao conseguir  se comunicar co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LMI que pode ser por diversos fatores. O programa tentar 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azer cinco tentativas de leitura, se nao conseguir desistir 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locando uma mensagem da impossibilidade retornando ao temp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erros mais comuns sao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O LMI tem prioridade de funcionamento: Se for exigi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unicação e o LMI estiver executando funções interna, a orde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 comunicação nao ser  atendida. Normalmente na segunda ou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ceira tentativa, ser  atendida a comunicaçã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O LMI est  desligad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 estação est  mal configurada no arquivo .DAT: Caso 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MI esteja ligado por exemplo na COM2 e a estação est 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igurada para COM4, a comunicação ser  impossibilitada. Par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caso contr rio ou seja LMI ligado na COM 2 e estaçã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igurada na COM 4, pode, se no computador nao existir a port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4, travar o programa. Certifique-se da COM certa antes d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trar em comunicação (ver ítem 6.3.5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 porta serial do computador est  com defeito ou mal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igurada: Neste caso ‚ recomend vel que um t‚cnico verifiqu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instalação da porta serial no computador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Os fios ou o conversor RS-232/RS485 (se a estação for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) de interligações estao mal conectados, mal instalados ou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s fios estao interrompido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a comunicação for via modem, verifique se a linh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o caiu. Tamb‚m pode haver ruído na linha transmitindo 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bendo comandos truncados para o LMI. Neste caso, tent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azer a ligaç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Procurando o motivo do erro de comunic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 nao foi possível identificar o erro de comunic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critos anteriormente, tente procurar o motivo desta maneira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arregue o programa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a estação for local, verifique qual a serial est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ocado o conversor RS-232/RS-485 e se for via modem verifiqu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 qual COM foi instalado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nfigure a estação (B... Z) conforme o LMI. Tenh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eza conferindo diretamente no LMI qual a estação que ele foi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igurado (ver manual do usu rio acompanhado com o equipament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 localizar o parƒmetro correto do ajuste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Entre na função terminal (ver ítem 7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ara comunicação via modem primeiro faça a ligação d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guinte maneira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 - Digite ATDP mais o n£mero do telefon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 - Aguarde a confirmação da linha com a mensagem "CONNECT 1200"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ressione as teclas "&amp;" seguido da letra representad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la estação (ex.: &amp;B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o equipamento possuir senha de acesso dever 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arecer a mensagem "Digite a senha de Acesso:". Isto signific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e a estação est  funcionando normalmente. Digite a senha d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esso seguido de "Enter" (ex.: 1234 "Enter"). Dever  aparecer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ma tela de informações. Assim que parar, digite "3,3,3,3" e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la "Enter"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Para os equipamentos que nao possui senha de acess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s comandos sao os mesmos por‚m sem a senha de forma diret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x.: &amp;B3,3,3,3 "Enter"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Se nao aparecer nenhuma mensagem tente novamente 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pós algumas tentativas, e  persistir nao aparecer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nhuma mensagem, reveja os ítens anteriore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continuar nao acontecendo nada experimente a mesm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isa com outro programa de comunicação (pode ser o Terminal do Windows)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escrever as mensagens no terminal do windows e n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inal do IBR nao, entre em contato com o departamento t‚cnic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 Ibracon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a configuração estiver correta e a instalação tamb‚m 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LMI estiver perfeitamente normal, ‚ possível que a serial 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utador esteja mal configurada. ou com problemas. Neste cas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‚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recomend vel que um t‚cnico verifique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 a comunicação for possível no terminal e fora del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o, experimente sair do programa, desligar o computa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desligar mesmo! nao dar reset), carregar o programa novamente.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 persistir, entre em contato com o departamento t‚cnico da Ibracon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Apêndice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Descrição dos comandos dos arquivos .DA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seguir ser  descrita cada função das linhas do arquiv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.DAT (altere estas linhas somente se nao houver out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sibilidade de fazê-lo diretamente nas configurações 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ou este estiver ocorrendo erros críticos)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Linh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1 Modo de trabalho e configurações da seri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mato: TCOMN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onde T ‚ o tipo: L = Local, M = Modem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MN ‚ a COM onde foi instalado o equipamento: COM1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.: LCOM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2 Identificação local da estação e o n£mero da identificação do usu ri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mato: X[Senha de Acesso]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Onde X ‚ a Identificação da estação (B a Z). 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Senha de Acesso ‚ o n£mero de identificação (pode ser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quer numero de oito dígit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B1234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3 Comandos do mod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mato: [Comando do Modem] [Fone]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Onde Comando do Modem ‚ o comandos conform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igurações exigida pelo tipo de linha utilizada ou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raterísticas do modem em uso. Se for necess rio alterações d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andos, utilize o manual da placa do modem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Fone ‚ o n£mero do telefone da estação a contact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bs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TV1 dever  ser sempre mantido no comando do modem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.: ATV1X4DP 051,336483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4 Linha reservada para anotações de data e hora 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£ltimo relatóri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so nao houver registro, dever  ser mantida em branc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5 Linha onde ser  gravado o período de tempo entr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rreduras e o período de tempo entre relatóri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mato: SSSSS RH:hh RM:mm IH:hh IM:mm AAA XX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nde: SSSSS = Tempo entre varreduras em segundos (mínim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 00015 seg. e m ximo de 86400 seg. (24H)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s dois comandos definem de quanto em quanto temp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r  gerado o relatório em "hora cheia"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H:hh [hh = Horas do relatório]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M:mm [mm = Minutos do relatório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s dois comandos definem o off-set do período, val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que se soma ao acima sem alterar o valor "hora cheia" daquele.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H:hh [hh = Horas do inicio]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M:mm [mm  = Minutos do inicio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e comando define se ser  ativada ou desativada 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gravação de relatórios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AA = "ON " para ativo ou "OFF" para inativo (observe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paço no comando ON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X = Tempo de pausa para desativar o modem (normalm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0 segundos ‚ o suficiente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6 Linha reservada para um título de apresentação da estação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7 a #30 Linhas de identificação dos rel‚s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31 a #63 Linhas nao utilizadas por este programa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64 a #71 Linhas de configuração das vari veis nos campos da tela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72 a #135 Linhas de nome dos parƒmetros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136 a #141 Linhas de nome das saídas analógicas.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a desativa-lo,  deve ser escrito no inicio  "N/C"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gt; #142 a #145 Linhas de nomes dos gráficos de alarm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Coman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esta versao do IBR foi criado somente um coman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informações das entradas digitais que substituem as linh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1 a 63. Este comando deve estar posicionado sempre após a linh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46 e deve manter sempre a estrutura indica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Formato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ENTR_DIG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xto das entradas digit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TXT_FIM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mportante: Nao altere ou retire textos de coman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critos entre "[" e "]". Se for necess rio criar algum comando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antenha sempre as escritas e os formatos descritos anteriorm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Exemplo de um arquivo .DA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COM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B123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TV1X3DP30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Linha em branc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:03600 RH:00 RM:30 IH:00 IM:00 OFF2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MI-FCP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5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7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8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09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5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7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8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19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2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2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2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2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LE 2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utilizada em versoes anterior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9 01 M1 1 T1: SPT : SENSOR 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8 01 M1 1 T2: SPT : SENSOR 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4 01 M1 1 T3: SPT : SENSOR 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5 01 M1 1 T4: SPT : SENSOR 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1 02 M2 1 U1: SPU : SENSOR 5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0 02 M2 1 U2: SPU : SENSOR 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2 02 M2 1 U3: SPU : SENSOR 7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3 02 M2 1 U4: SPU : SENSOR 8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1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2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3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4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5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6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7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8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09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0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1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2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3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4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5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6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7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8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19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0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1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2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3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4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5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6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7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8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29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0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1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2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3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4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5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6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7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8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39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0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1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2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3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4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5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6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7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8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49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0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1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2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3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4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5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6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7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8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59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60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61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62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63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METRO 64)........................................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A 01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A 02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A 03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A 04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/C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A 06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em branc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em branc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em branc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em branc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em branc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(Linha em branc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ENTR_DIG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1: Entrada digital 01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2: Entrada digital 02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3: Entrada digital 03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4: Entrada digital 04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5: Entrada digital 05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6: Entrada digital 06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7: Entrada digital 07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8: Entrada digital 08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09: Entrada digital 09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10: Entrada digital 10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X 11: Entrada digital 11 (Ab = Normal , FE = Anorm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TXT_FIM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pêndice B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Descrição dos comandos do arquivo IBR.IN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comandos do arquivo IBR.INI sao complementados pel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. Evite alter -los para evitar problemas ou altere-os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orma consci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modificar diretamente os comandos, utilize um edit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 texto qualquer em formato de arquivo ASCII. A ordem 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andos pode ser alterada por‚m devem seguir o mesmo forma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comandos sao:</w:t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gistro do £ltimo arquivo .DAT carregado pelo programa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[EST_INI] XXX.DAT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XX.DAT ‚ o nome do £ltimo arquivo aberto pelo programa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.: [EST_INI] LOCAL.DA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gistro do tempo de pausa inicial do programa to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ez que for carregado um arquivo .DAT ou entre leituras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stações quando configurado para supervisao.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[TEMPO_PS] NN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N ‚ o tempo em segundos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.: [TEMPO_PS] 1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Exemplo de um arquivo IBR.IN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EST_INI] C:\IBR\LOCAL.DA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[TEMPO_PS] 1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pêndice C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Observação fina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 for mantida a configuração para gerar relatório, es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rquivo ser  limitado somente pela capacidade da unidade 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sco onde encontra-se instalado e rodando o programa. Porta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e for configurado para gerar relatórios verifiqu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eriodicamente o tamanho do arquivo .REL e o espaço disponíve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a unidade, salvando-o em disco e deletando-o. O programa abr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utomaticamente um novo arquivo .REL na ausência des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salvar os arquivos .REL em um arquivo contínuo use 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and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&lt;destinoarq&gt;    COPY Arq1.REL + Arq2.REL  novo.RE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&lt;estacaoarq&gt;    DEL Arq1.RE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L Arq2.RE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 Tabela de posições no bloco enviado pelo LM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Posição das vari veis           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Posição         Vari vel                Condiçõe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01 at‚ 11       DI1 at‚ DI11            0 = Fechado, 1 = Abert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13 at‚ 36       DO1 at‚ DO24            0 = Desligado, 1 = Ligad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38              TEMP2 (Sensor 4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39              TEMP1 (Sensor 2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0              UMID2 (Sensor 3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1              UMID1 (Sensor 1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2              UMID3 (Sensor 5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3              UMID4 (Sensor 7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4              TEMP3 (Sensor 6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5              TEMP4 (Sensor 8)        -300 a +300 *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7 at‚ 52       AO1 at‚ AO6             0 a 10 Vcc (0 a 100%)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DIY             54 a 69                 0 = Fechado, 1 = Abert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DIZ             71 a 86                 0 = Fechado, 1 = Abert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* Valores variam dependendo do sensor utilizado                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nd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DI = Entrada Digital Bin ria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O = Saída Digital Bin ria (Rel‚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MP = Entrada Analógica Sensor de Temperatu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UMID = Entrada Analógica Sensor de Umidade Relativ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AO = Saída Analógica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  IBRACON - Controles Eletr“nicos Ltd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  Rua Saldanha da Gama, 648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  Porto Alegre - CEP 91520-630 - RS - Brasi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  PABX/FAX: (051)336-4832 / 336-5518 / 336-256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  E-mail na INTERNET: ibracon@inf.ufrgs.b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Agradecemos críticas e sugestoes que servirao para o aprimorament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os produtos e softwares desenvolvidos pela IBRACON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27" w:hanging="0"/>
    </w:pPr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ind w:left="454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Ndicd3">
    <w:name w:val="Índicd3"/>
    <w:basedOn w:val="Normal"/>
    <w:qFormat/>
    <w:pPr/>
    <w:rPr>
      <w:rFonts w:ascii="Arial" w:hAnsi="Arial" w:cs="Arial"/>
      <w:sz w:val="20"/>
    </w:rPr>
  </w:style>
  <w:style w:type="paragraph" w:styleId="Ndice1">
    <w:name w:val="Índice1"/>
    <w:basedOn w:val="Normal"/>
    <w:qFormat/>
    <w:pPr/>
    <w:rPr>
      <w:rFonts w:ascii="Arial" w:hAnsi="Arial" w:cs="Arial"/>
      <w:b/>
    </w:rPr>
  </w:style>
  <w:style w:type="paragraph" w:styleId="Ndice2">
    <w:name w:val="Índice2"/>
    <w:basedOn w:val="Normal"/>
    <w:qFormat/>
    <w:pPr/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7pt">
    <w:name w:val="7p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overflowPunct w:val="false"/>
      <w:autoSpaceDE w:val="false"/>
      <w:spacing w:lineRule="auto" w:line="228"/>
      <w:ind w:right="49" w:hanging="0"/>
      <w:jc w:val="both"/>
      <w:textAlignment w:val="baseline"/>
    </w:pPr>
    <w:rPr>
      <w:color w:val="000000"/>
      <w:sz w:val="14"/>
      <w:szCs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2:20:00Z</dcterms:created>
  <dc:creator>Ibracon Controles Eletronicos</dc:creator>
  <dc:description/>
  <dc:language>en-US</dc:language>
  <cp:lastModifiedBy>Ibracon Controles Eletronicos</cp:lastModifiedBy>
  <dcterms:modified xsi:type="dcterms:W3CDTF">2003-08-01T12:23:00Z</dcterms:modified>
  <cp:revision>4</cp:revision>
  <dc:subject/>
  <dc:title>* Programa de Comunicação IBRNET Para Equipamentos Linha</dc:title>
</cp:coreProperties>
</file>